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ЕРСТВО ОБРАЗОВАНИЯ И НАУКИ МУРМА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е  автономное профессиональное образовательное учреждение  Мурман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"Оленегорский горнопромышленный колледж"</w:t>
      </w:r>
    </w:p>
    <w:p>
      <w:pPr>
        <w:pStyle w:val="Normal"/>
        <w:shd w:fill="FFFFFF" w:val="clear"/>
        <w:spacing w:lineRule="exact" w:line="326" w:before="336" w:after="0"/>
        <w:ind w:left="360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tbl>
      <w:tblPr>
        <w:tblW w:w="92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8"/>
      </w:tblGrid>
      <w:tr>
        <w:trPr>
          <w:trHeight w:val="227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26" w:before="336" w:after="0"/>
              <w:jc w:val="right"/>
              <w:rPr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                         </w:t>
            </w:r>
          </w:p>
          <w:tbl>
            <w:tblPr>
              <w:tblW w:w="4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139"/>
            </w:tblGrid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 по УР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 И.Р.Машни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  ______________  20___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326" w:before="336" w:after="0"/>
              <w:rPr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        </w:t>
            </w:r>
          </w:p>
        </w:tc>
      </w:tr>
    </w:tbl>
    <w:p>
      <w:pPr>
        <w:pStyle w:val="Normal"/>
        <w:shd w:fill="FFFFFF" w:val="clear"/>
        <w:spacing w:lineRule="exact" w:line="3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ЧАЯ ТЕТРАД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2. ПРОДАЖА ПРОДОВОЛЬСТВЕННЫХ ТОВАР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01.02 «Продавец, контролер-кассир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ДЛЯ РАБОТ ПО ТОВАРОВЕДЕНИЮ ПРОДОВОЛЬСТВЕННЫХ ТОВАРОВ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О ТЕМЕ: </w:t>
      </w:r>
      <w:r>
        <w:rPr>
          <w:b/>
          <w:bCs/>
          <w:color w:val="000000"/>
          <w:spacing w:val="-3"/>
          <w:sz w:val="24"/>
          <w:szCs w:val="24"/>
          <w:u w:val="single"/>
        </w:rPr>
        <w:t>МОЛОЧНЫЕ ТОВАРЫ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662" w:before="58" w:after="0"/>
        <w:ind w:right="6739" w:hanging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Разработчик: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еподаватель           Манцерова В.А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269" w:after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3185"/>
      </w:tblGrid>
      <w:tr>
        <w:trPr/>
        <w:tc>
          <w:tcPr>
            <w:tcW w:w="71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содержание рабочей тетрад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выполн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материал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едлагаемая рабочая тетрадь предназначена в помощь обучающимся СПО при изучении темы программы: молочные товар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рабочей тетради соответствует программе на основе стандарта Российской Федерации начального профессионального образования по профессиям и специальностям: 38.02.04 Коммерция (по отраслям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.01.02 Продавец, контролер – кассир;19.01.17 Повар, кондитер</w:t>
        <w:br/>
        <w:t xml:space="preserve">           Уровень заданий соответствует требованиям, предъявляемым государственным образовательным стандартом среднего профессионального образования по направлениям.</w:t>
        <w:br/>
        <w:t xml:space="preserve">               Рабочая тетрадь включает следующие темы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ная характеристика молока и сливок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ная характеристика творога и творожных изделий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ная характеристика сметаны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ная характеристика сливочного мас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тради представлены различные варианты заданий по материалу учебного пособия: контрольные вопросы, тесты, дополнения схем, заполнение таблиц, тесты на сопоставление, а также задания на развитие технического и логического мыш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тетрадь предназначена для само- и взаимоконтроля знаний обучающихся по каждой теме, а также для контроля знаний обучающихся (тематического и итогового) преподавателями.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МАТИЧЕСКОЕ СОДЕРЖАНИЕ РАБОЧЕЙ ТЕТРАДИ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.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и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.Р. № 1 Молоко, сли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 Сме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.Р. № 2 Сме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. Тв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ворожные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.Р. № 3 Тв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-14 Диетические молочные тов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. Йогу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-18. Мороже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Р.Р. № 4 Мороже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Пасты белк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К.Р. № 1 Кисломолочные тов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. Сухие молочные тов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 ПР.Р. № 5 Сухое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. Сгущенные молочные това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ПР.Р. № 6 Сгущенное моло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-30. Сливочное ма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Р.Р. № 7. Масло к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-34. Твердые сычужные сыры.</w:t>
            </w:r>
          </w:p>
          <w:p>
            <w:pPr>
              <w:pStyle w:val="Normal"/>
              <w:tabs>
                <w:tab w:val="clear" w:pos="708"/>
                <w:tab w:val="right" w:pos="5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ПР.Р. № 8. Твердые сыр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. Мягки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ПР.Р. № 9 Мягки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Сливочны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 Рассольны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. Плавлены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ПР.Р. № 10 Плавлены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. Импортные сы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Требование к качеству и условия хранения сы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Правила продажи сы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Повторение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. К.Р.№ 2 Сливочные тов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Я ДЛЯ ВЫПОЛНЕНИЯ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товароведная характеристика молока и сливок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65935" cy="11430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сырье используют для получения сли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Как делится молоко по % жир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Какие виды упаковки молок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Как расшифровывается «СОМ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 чего зависит срок хранения молока?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Дополнить определе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олоко – это продукт (_______________ ) секреции молочной железы (_______________), предназначенный для (_____________) молодого организма и используется для производства ( ______________) проду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Молоко, прошедшее тепловую обработку более 100граду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Молоко, приготовленное из сухого порош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Молоко с добавлением витамина - С, В, Р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Химический состав моло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В чем определяют кислотность молоко?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  <w:sz w:val="28"/>
          <w:szCs w:val="28"/>
        </w:rPr>
        <w:t xml:space="preserve">                       </w:t>
      </w:r>
      <w:r>
        <w:rPr/>
        <w:t xml:space="preserve">                            </w:t>
      </w:r>
      <w:r>
        <w:rPr/>
        <w:t>3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осстановленное молоко изготовл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итаминизированное молоко – э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 хранении молока запреща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терилизованное молоко храня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ефекты молока бактериального происхож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ерилизованного б) сгущ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сух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ит. К, Д  б) вит. А, В  в) вит. С,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замораживать б) хранить при +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ранить при +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1мес. б) 10 дн. в) 36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оречь б) ржавчина в) кормовой вкус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8845" cy="57023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итьевое молоко -эт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терилизова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гущ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оплёное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витаминизированное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 кака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пастеризова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ух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белковое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) обезжиренн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) фрукто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68400" cy="81978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6. Решить задач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Определить стоимость товара по накладной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200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пт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- 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% наце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. ц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- 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09800" cy="215900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33090" cy="214884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пократ исцелил множество пациентов от чахотки с помощью козьего молока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ые красивые женщины мира использовали молоко, чтобы сохранить свою красоту  и молодость на долгие годы: царица Египта Клеопатра ежедневно принимала молочные ванны, а жена Нерона Поппея всегда брала  с собой в путешествие 500 ослиц, чтобы иметь возможность принимать молочные ванны, улучшающие кож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За день корова дает 160 стаканов молока.          В 2009 году ветеринары доказали, что корова, имеющая какую бы ни было кличку, дает больше молока, чем безымянная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Почти 10 тысяч литров молока потребляет человек за всю жизнь. 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овароведная характеристика сметаны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кие сорта сметаны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Что такое «ложная сметана»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 чём определяют кислотность смета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еречислите виды упаковки смета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чему при продаже развесной сметаны необходимо перемеши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ополнить опреде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метана – кисло (_______________) продукт, получаемый (____________) нормализованных (_______________) чистыми культурами молочно кислых  (_______________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1.Основное сырье для производства сметаны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2. Для получения сгустка вводят…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3. Дефект консистенции сметаны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Упаковка сметаны                                                 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5. Сорт сметаны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4765" cy="14878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Гомогенизация сливок влияет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ырьё для смета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сквашивания использую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% жирности смета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Сорт смета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консистенцию б) вкус в) ц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локо б) сливки в) простокв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рожжи б) сычуг в) стрептокок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езжиренная б) 10% в) 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\с  б) 1-2   в) 3 с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8845" cy="57023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ефекты сметаны, связанные с нарушением технологического процесса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рмовой вк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ллический привку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исл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Запах брожения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 xml:space="preserve">5. Комковатость 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 xml:space="preserve">6. Жидкая консистенция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 xml:space="preserve">7. На дне жидкость </w:t>
              <w:tab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8. Кристаллы ль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168400" cy="81978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6. Решить задач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ь сумму поступившего това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599"/>
        <w:gridCol w:w="2002"/>
        <w:gridCol w:w="2021"/>
        <w:gridCol w:w="200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метана 1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-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метана 2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метана 1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-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метана 5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-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86000" cy="1943100"/>
            <wp:effectExtent l="0" t="0" r="0" b="0"/>
            <wp:docPr id="17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25115" cy="194437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50" w:leader="none"/>
        </w:tabs>
        <w:rPr/>
      </w:pPr>
      <w:r>
        <w:rPr>
          <w:b/>
          <w:bCs/>
          <w:i/>
          <w:sz w:val="28"/>
          <w:szCs w:val="28"/>
        </w:rPr>
        <w:t>СМЕТАНА</w:t>
      </w:r>
      <w:r>
        <w:rPr>
          <w:b/>
          <w:i/>
          <w:sz w:val="28"/>
          <w:szCs w:val="28"/>
        </w:rPr>
        <w:t xml:space="preserve"> или русские сливки (от православн</w:t>
      </w:r>
      <w:hyperlink r:id="rId20" w:tgtFrame="_parent">
        <w:r>
          <w:rPr>
            <w:rStyle w:val="InternetLink"/>
            <w:b/>
            <w:i/>
            <w:sz w:val="28"/>
            <w:szCs w:val="28"/>
          </w:rPr>
          <w:t>.</w:t>
        </w:r>
      </w:hyperlink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sъmętana</w:t>
      </w:r>
      <w:r>
        <w:rPr>
          <w:b/>
          <w:i/>
          <w:sz w:val="28"/>
          <w:szCs w:val="28"/>
        </w:rPr>
        <w:t xml:space="preserve"> от </w:t>
      </w:r>
      <w:r>
        <w:rPr>
          <w:b/>
          <w:i/>
          <w:iCs/>
          <w:sz w:val="28"/>
          <w:szCs w:val="28"/>
        </w:rPr>
        <w:t>sъmětati</w:t>
      </w:r>
      <w:r>
        <w:rPr>
          <w:b/>
          <w:i/>
          <w:sz w:val="28"/>
          <w:szCs w:val="28"/>
        </w:rPr>
        <w:t xml:space="preserve"> — снимать, сбрасывать) — кисломолочный продукт русской кухни, получаемый из сливок и закваск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стота получения привела к широкому распространению этого продукта в мире под разными наименованиям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050" w:leader="none"/>
        </w:tabs>
        <w:rPr/>
      </w:pPr>
      <w:r>
        <w:rPr>
          <w:b/>
          <w:i/>
          <w:sz w:val="28"/>
          <w:szCs w:val="28"/>
        </w:rPr>
        <w:t xml:space="preserve">Второе наиболее известное — </w:t>
      </w:r>
      <w:r>
        <w:rPr>
          <w:b/>
          <w:bCs/>
          <w:i/>
          <w:sz w:val="40"/>
          <w:szCs w:val="40"/>
        </w:rPr>
        <w:t>крем - фреш</w:t>
      </w:r>
      <w:r>
        <w:rPr>
          <w:b/>
          <w:i/>
          <w:sz w:val="28"/>
          <w:szCs w:val="28"/>
        </w:rPr>
        <w:t>, также получаемый из пастеризованных сливок.</w:t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28"/>
          <w:szCs w:val="28"/>
        </w:rPr>
        <w:t>Тема: товароведная характеристика творога и творожных изделий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те сырье для производства творо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чём определяется кислотность творог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жно ли при производстве творога добавлять слив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числите способы упаковки творо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 какой температуре хранят творог в магаз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Дополните определение:</w:t>
      </w:r>
    </w:p>
    <w:p>
      <w:pPr>
        <w:pStyle w:val="Normal"/>
        <w:ind w:left="708" w:firstLine="348"/>
        <w:jc w:val="both"/>
        <w:rPr/>
      </w:pPr>
      <w:r>
        <w:rPr>
          <w:sz w:val="28"/>
          <w:szCs w:val="28"/>
        </w:rPr>
        <w:t>Творог – (______________) кисломолочный продукт, вырабатываемый сквашиванием (_________________) кислыми ( ____________) молочнокислых бактерий с применением (___________________) или пепсина, с удалением (______________________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Сырье для производства творо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Творог с жирностью 9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Добавка для свертывания творо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Рассыпчатый творо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Добавка для свертывания творога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44015" cy="143954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38605" cy="141795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ислотным способом 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ислотно – сычужным способом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ежирный тв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жи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езжиренны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ужирны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 добавлением сливок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8845" cy="5702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 (ДА или НЕ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ворог бывает пищевой и диетический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ог является источником белк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ог вырабатывают зерненным и столовым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% жирности  творога от 0% до 20%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ля более длительного хранения творог замораживаю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рта творога в\с, 1,2,3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ворог это продукт не стойкий к хранению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ырьё для творога - это сливк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Фасуют творог в мелкую и крупную тару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ефекты творога - это брожение проду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168400" cy="8197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. Решить задач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376"/>
        <w:gridCol w:w="648"/>
        <w:gridCol w:w="965"/>
        <w:gridCol w:w="1409"/>
        <w:gridCol w:w="1126"/>
        <w:gridCol w:w="1371"/>
        <w:gridCol w:w="1409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ен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вор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врожны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ворожная мас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984250" cy="6007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8"/>
          <w:szCs w:val="48"/>
        </w:rPr>
        <w:t xml:space="preserve"> </w:t>
      </w:r>
      <w:r>
        <w:rPr>
          <w:b/>
          <w:i/>
          <w:sz w:val="28"/>
          <w:szCs w:val="28"/>
        </w:rPr>
        <w:t xml:space="preserve">Приготовление творога несложно и в принципе осталась таким же,  как и много веков назад.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и неизвестно, кто и когда первым приготовил творог.  Видимо, эта произошло случайно: скисло молоко, стекла сыворотка, осталась плотная масса. Попробовали - вкусно. И начали готовить творог специально. По свидетельству римского писателя и ученого Марка Теренция Варрона, этот продукт готовили в Древнем Риме. Заквашивали молоко сгустком, который извлекали из желудка телят, козлят или ягнят, питавшихся только материнским молоком. Римский писатель, агроном и философ Луций Колумелла в первом веке нашей эры указывал, что творог наряду с сыром был «желанным блюдом на столе бедных и богатых". Употребляли его в пищу соленым и несоленым, а иногда смешивали с молоком, вином или медом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03420" cy="262001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овароведная характеристика кисло - молочных товаров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Какими способами получают кисломолочные продукты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Какое сырье используют для кисломолочных продуктов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напитки, полученные смешанным брожением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В какой кисломолочный продукт добавляют кефирные грибки?</w:t>
      </w:r>
    </w:p>
    <w:p>
      <w:pPr>
        <w:pStyle w:val="Normal"/>
        <w:tabs>
          <w:tab w:val="clear" w:pos="708"/>
          <w:tab w:val="left" w:pos="420" w:leader="none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  <w:tab w:val="left" w:pos="2355" w:leader="none"/>
        </w:tabs>
        <w:rPr/>
      </w:pPr>
      <w:r>
        <w:rPr>
          <w:sz w:val="28"/>
          <w:szCs w:val="28"/>
        </w:rPr>
        <w:t>Молоко, какого животного используется для производства кумыса?</w:t>
      </w:r>
    </w:p>
    <w:p>
      <w:pPr>
        <w:pStyle w:val="Normal"/>
        <w:tabs>
          <w:tab w:val="clear" w:pos="708"/>
          <w:tab w:val="left" w:pos="420" w:leader="none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аполнить  сх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арактеру бр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70485</wp:posOffset>
                </wp:positionV>
                <wp:extent cx="762000" cy="45720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55pt" to="179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8600</wp:posOffset>
                </wp:positionH>
                <wp:positionV relativeFrom="paragraph">
                  <wp:posOffset>70485</wp:posOffset>
                </wp:positionV>
                <wp:extent cx="838200" cy="457200"/>
                <wp:effectExtent l="2540" t="44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55pt" to="383.9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елят на 2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609" w:hRule="atLeast"/>
        </w:trPr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итки, получаемые                                       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left" w:pos="7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нокислым брожением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left" w:pos="73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итки, получаемые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70" w:leader="none"/>
                <w:tab w:val="left" w:pos="73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шанным брожением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85pt" to="6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5pt" to="90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85pt" to="192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85pt" to="300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30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75pt" to="390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1980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.75pt" to="474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2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19600</wp:posOffset>
                </wp:positionH>
                <wp:positionV relativeFrom="paragraph">
                  <wp:posOffset>5905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4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2600</wp:posOffset>
                </wp:positionH>
                <wp:positionV relativeFrom="paragraph">
                  <wp:posOffset>5905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4.6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1000</wp:posOffset>
                </wp:positionH>
                <wp:positionV relativeFrom="paragraph">
                  <wp:posOffset>349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pt;margin-top:2.7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8845" cy="57023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68400" cy="81978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6. Решить задач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073"/>
        <w:gridCol w:w="983"/>
        <w:gridCol w:w="979"/>
        <w:gridCol w:w="1520"/>
        <w:gridCol w:w="1179"/>
        <w:gridCol w:w="1266"/>
        <w:gridCol w:w="110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уце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уцен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фи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а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кваш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жен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ы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гур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984250" cy="60071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остокваша - пастеризованное молоко, сквашенное на чистых культурах молочнокислых бактерий.</w:t>
      </w:r>
    </w:p>
    <w:p>
      <w:pPr>
        <w:pStyle w:val="Normal"/>
        <w:ind w:left="36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аренец - разновидность простокваши, отличается от нее тем, что его приготовляют не из пастеризованного, а из стерилизованного молока.</w:t>
      </w:r>
    </w:p>
    <w:p>
      <w:pPr>
        <w:pStyle w:val="Normal"/>
        <w:ind w:left="36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Оба эти вида простокваши содержат не менее 3,2% жира, отличаются хорошим вкусом, легко усваиваются, помогают пищеварению, способствуют освобождению кишечника от вредных бактерий; следуя указаниям крупнейшего нашего ученого проф. И. И. Мечникова, врачи часто советуют регулярно есть простоквашу.</w:t>
      </w:r>
    </w:p>
    <w:p>
      <w:pPr>
        <w:pStyle w:val="Normal"/>
        <w:ind w:left="36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lang w:val="en-US" w:eastAsia="en-US"/>
        </w:rPr>
        <w:drawing>
          <wp:inline distT="0" distB="0" distL="0" distR="0">
            <wp:extent cx="3817620" cy="219646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33755" cy="65278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иток содержит молочную кислоту, которая стимулирует перистальтику кишечника, усиливает выделение желудочного сока, улучшает функционирование поджелудочной железы и отлично переносится большей частью населения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от продукт может перевариться в течение часа, что очень быстро, при этом молочнокислые бактерии перемещаются в кишечник и нормализуют тамошнюю микрофлору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Бактерии вырабатывают антибиотики и витамины, которые способствуют подавлению роста патогенных микробов, являющихся возбудителями желудочно-кишечных заболеваний.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этой причине простоквашу рекомендуют при колитах, энтеритах, хронических запорах и гастритах.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овароведная характеристика сливочного масла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е сливочное масло на сорта не деля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 проводят балльную оценку сливочного мас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ловия хранения коровьего масла в магаз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такое штафф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 каких условиях хранения масло имеет рыбный привку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ополнить определ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ло – это (____________) продукт, полученный концентрацией (______________)жира путём (__________________)сли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Ассортиментное название мас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Масло массой 20 килограмм называют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Дефект масла от перезамороз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Желтый налет на поверхности сливочного мас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Упаковочный материал для сливочного масла</w:t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71"/>
        <w:gridCol w:w="777"/>
        <w:gridCol w:w="776"/>
        <w:gridCol w:w="778"/>
        <w:gridCol w:w="778"/>
        <w:gridCol w:w="777"/>
        <w:gridCol w:w="777"/>
        <w:gridCol w:w="778"/>
        <w:gridCol w:w="777"/>
        <w:gridCol w:w="778"/>
        <w:gridCol w:w="777"/>
        <w:gridCol w:w="777"/>
        <w:gridCol w:w="777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шоколадное масло добавл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 какие сорта делятся новые виды мас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онолит масла масс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Штафф - это дефект масла в ви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рошливость получается в результа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као массу б) какао бобы в) какао поро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-2     б) в\с – 1      в) не дел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0 кг.   б)30кг.        в)50 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есени б) жёлтого налё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) крошлив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ересаливания б) расстаи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) заморо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8845" cy="57023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(да или не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Сырьём для производства сливочного масла являются слив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Масло крестьянское имеет запах орех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Топлёное масло имеет жирность до 98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Топлёное масло получают методом перетапливания сливочного мас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иетическое масло имеет % жирности меньше, чем у вологодского ма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Вологодское масло имеет цвет бледно – жёлт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Масло поступает упакованным в фольгу или короб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В фольге масло хранят дольше, чем в пергамент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Штафф получается за счёт крепкого заморажив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ачество масла определяется по 20 балльной систе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168400" cy="81978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6. Решить задачу</w:t>
      </w:r>
    </w:p>
    <w:p>
      <w:pPr>
        <w:pStyle w:val="Normal"/>
        <w:ind w:firstLine="708"/>
        <w:jc w:val="center"/>
        <w:rPr/>
      </w:pPr>
      <w:r>
        <w:rPr/>
        <w:t>Определить стоимость това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80"/>
        <w:gridCol w:w="1240"/>
        <w:gridCol w:w="1307"/>
        <w:gridCol w:w="1507"/>
        <w:gridCol w:w="1451"/>
        <w:gridCol w:w="150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ас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оптова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ознич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к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48785" cy="146177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833755" cy="65278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32"/>
        </w:rPr>
        <w:t>Масло - это обратная эмульсия типа "вода в жире"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овароведная характеристика  сухих молочных продуктов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4260" cy="80073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Ответить на 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ересилите сорта сухого молока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, какое сырье используется для производства сухого молока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очему запрещена продажа сухого молока на развес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, какие Вы знаете способы упаковки сухого молока?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, какие дефекты получаются в результате неправильного хранения_________________________________________________________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7425" cy="72390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ополнить опреде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ие (____________) продукты вырабатывают из (____________) или обезжиренного (__________________) молока путем сгущения и (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.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066800" cy="63309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ить кроссворд по теме: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7415" cy="66611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4. Тест на соответств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хие молочные продукты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ухое цельное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ухое обезжиренное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локо «Смолен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ливки сухие  саха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ливки сухие высокожи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ухая простоква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какао с моло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кофе с моло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кофе со сливками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8845" cy="57023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5. Выберите правильный ответ (да или не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молочные продукты вырабатывают из молока или сливо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сухие молочные продукты распылительным и вакуумным способа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жирности сухих молочных продуктов составляют 20%, 25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ивки с сахаром добавляют сахара до 10%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хом молоке не допускаются подгорелые частички моло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молоко упаковывают в банки, коробки, пачк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 сухие молочные продукты от 1 мес. до 12 месяце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хранения сухого молока от -10 до + 10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 сухого молока зависит от компонент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агазине сухие молочные продукты реализуют на развес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68400" cy="81978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6. Решить задач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считать стоимость товара с наценко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72"/>
        <w:gridCol w:w="1036"/>
        <w:gridCol w:w="1033"/>
        <w:gridCol w:w="1520"/>
        <w:gridCol w:w="1147"/>
        <w:gridCol w:w="1061"/>
        <w:gridCol w:w="1134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нац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с на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ие слив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ч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е моло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а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моленское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х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ква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4"/>
      <w:footerReference w:type="first" r:id="rId55"/>
      <w:type w:val="nextPage"/>
      <w:pgSz w:w="11906" w:h="16838"/>
      <w:pgMar w:left="1134" w:right="851" w:gutter="0" w:header="0" w:top="1134" w:footer="709" w:bottom="8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Знак Знак Char Char Знак Знак Char Char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1">
    <w:name w:val=" Знак Знак Char Char Знак Знак Char Char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0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hyperlink" Target="http://ru.wikipedia.org/wiki/&#1055;&#1088;&#1072;&#1089;&#1083;&#1072;&#1074;&#1103;&#1085;&#1089;&#1082;&#1080;&#1081;_&#1103;&#1079;&#1099;&#1082;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15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image" Target="media/image19.jpeg"/><Relationship Id="rId47" Type="http://schemas.openxmlformats.org/officeDocument/2006/relationships/image" Target="media/image18.jpeg"/><Relationship Id="rId48" Type="http://schemas.openxmlformats.org/officeDocument/2006/relationships/image" Target="media/image1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58:00Z</dcterms:created>
  <dc:creator>suvorovag</dc:creator>
  <dc:description/>
  <cp:keywords/>
  <dc:language>en-US</dc:language>
  <cp:lastModifiedBy>class47</cp:lastModifiedBy>
  <dcterms:modified xsi:type="dcterms:W3CDTF">2024-01-15T13:24:00Z</dcterms:modified>
  <cp:revision>13</cp:revision>
  <dc:subject/>
  <dc:title>Министерство образования и науки Мурманской области</dc:title>
</cp:coreProperties>
</file>